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 for MoctaveCat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980801 Sam Stree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preliminary documentation for my first patch for my new Nord Modular. This patch mimics the architecture of the old Octave Cat analogue synth, my favorite monosynth. As much as possible, I also tried to duplicate the sound and feel of that synth. (later notes 990516 I'm placing this text file in a zip archive of several MoctaveCat patches that I use. These patches show some of the capabilities of this synth (the "synth" here being the virtual octave cat).  Some of these patches are actually doable on a real Cat and on rather a few of them I took some Modu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berties. My "reference" synth here is the MoctaveCat20 which I haven't changed since I first released it. The only real bug I've found compared to the real Cat is that the square LFO that modulates the Osc's should be unipolar. In some of these pa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fixed that by adding a level-shifter module, but generally I ignore this oversight.  Anyway, if you want to build "authentic" Cat patches, MoctaveCat20 is a better start than some of the others where I may have retuned oscillators within VCO1 (say) or added modulations or somesuch.  Enj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ditor Conven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named all the interesting modules in this synth. If there are no symbols preceding the name, either I am indifferent about editing the parameters in this module in the editor, or the values are important enough that I exported their control to an extern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roller. If I put a '+' symbol before the name, that indicates a module that has values that I want to encourage myself to tweak in the editor, like significant or interesting modulations or routings that I didn't export. In the case of the switches a '+' usually indicates that I intend to try different routings, but the mix levels in the switch may be specifically set and I generally won't mess with those. If a module name is preceded by a '!', that indicates a structural element or logic setup that is carefully set (a necessary routing or a test) that I generally don't intend to mess with.  In other words, these tweaking these modules is more likely to break the patch than to provide interesting modulations. I don't think I have any such discouraged modules in this MoctaveCat. In this document if I refer to the Cat I mean the Octave Cat, not the Moctave C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ransient Generator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DSR amounts are controlled by the sliders on my QS8 keyboard (my master controller), which are set up as controllers 12, 13, 91, and 93 respectiv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ttack/Release (AR) sliders are not exported. They can be set in the "+AR" module, which looks suspiciously like an ADSR envelope. The Cat's "ADSR repeat" function is not exported. It can be set in the editor between off and gated in the "+ADSR repeat" module. The additional non-gated auto-repeat functionality of the Cat can be achieved by decoupling the envelopes' gates from the voice gate and holding it hi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at's sample and hold switch is not exported, but it can be set in the editor with the "+S&amp;H source" module. It samples either VCO1 or noise, and is triggered by the LF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ower Left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uties of the pitch slider are relegated to the pitch controller. The Cat's octave shift button is not implemented as I have a big keyboard. The Cat's glide (portamento) slider is not implemented in the Moctave Cat; it should be there but I haven't figured out the right way to do it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FO frequency is exported on knob 1. The Cat's LFO supplies a square wave (this is also used to trigger the ADSR repeat if enabled) and a triangle.  In the Moctave, I substitued a sine wave for the triangle, since it gives a better sounding pulse wid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ulation and smoother vibrato and otherwise doesn't matter on my Cat patches.  I think the original Cat designers would have used a sine wave here if they could have generated it inexpensiv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CO1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ning is on knob 4, fine tuning is not exported but can done in the editor by tuning the VCO1 master osc and the 3 slaves. The slaves are not phased accurately to the real Cat which means you can't really do that goofy Cat note-sequencing thing accurately, but I've always thought that that's more interesting than useful. As long as the phases are wrong, I slightly detuned the slaves because I like that sound bet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at's VCO1 keyboard control switch isn't fully implemented. If you bump the Moctave polyphony down to 1 voice, then the Moctave emultates the Cat's mono mode, and if you turn off keyboard tracking in the "VCO1 pulse" module, it's like turning this switch off. I don't thing the Nord can really emulate the Cat's weird poly mode, since that would require a bit of logic processing on the uncooked keyboard status and the Nord really only forwards processed keys. The VCO1 modulation routing switches are not exported, but they can be set in the editor. The first switch selects LFO sine (my default), LFO square, or sample&amp;hold as the modulator and is labeled "+VCO1 mod1". The second switch selects ADSR, the AR envelope, 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CO2 (default) as the modulator, and this one is labeled "+VCO1 mod2". The Cat has a single knob to select the amount of modulation for each of the mod sources, and these knobs are in the "VCO1 modamt" module and exported as knobs 2 and 5. The VCO1 mod amount module also mixes in a bit of weather modulation since my VCO1 is not entirely stable. I did not have enough free modules to accurately model the effects of weather on my Cat th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at allows you to either set the amount of VCO1 pulse width modulation or to dial in the width of the pulse. This functionality is not exported but is found on the "+PulseMod switch" module. Unlike most of my switches, I do need to set the knobs on this module corresponding to the selected swi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VCO1 supplies 4 waveforms: a suboctave square wave (1 octave down), a sawtooth, a triangle, and a pulse. You set the mix level for each of these waveforms on knobs 3, 6, 9, and 12. These mix levels determine both the sound of VCO1 and the degree of FM modulation of each VCO1 waveform on VCO2 if you have dialed in FM on VCO2. (That's knob 11 and the default selection of switch 3 on the "VCO2 mod2" module for those of you who have read ahead...) Similarly, the levels of the VCO2 waveforms will affect the amount and sound of FM in this VCO1 section if you left the default routing alone and dialed up knob 5. By the way, if the knob assignments aren't obvious (and I don't expect that they should be yet) there's a simple organization to them that I will explain near the end of this docu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CO2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arse tuning is exported on knob 7. VCO1 can be synced to VCO2 with the switch in the "+Sync VCO1" module, though this doesn't sound quite like the Cat's sync. On the Cat, you can get a nice percussive sound by using AR as the main envelope and using a quick ADSR envelope with 0 sustain to modulate the synced pitch of VCO1.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ection largely mirrors the VCO1 section, so "+VCO2 mod1" selects LFO sine, LFO square, or S&amp;H as a VCO2 modulator, and "+VCO2 mod2" selects ADSR, AR, or VCO1 as a modulator, and the mod levels are set in "VCO2 modamt" and exported as knobs 8 and 1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CO2 supplies 3 waveforms: suboctave square, square, and saw, and their mix levels are exported as knobs 10, 13, and 1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lter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 the Nord's filter D for the Cat filter, since this one is closest to my Cat's sound.  By the way, my Cat is the original model with discreet components, later Cats like the SRM have completely different filters. The Nord's D filter is the one that comes closest to the Cat's high end sizzle, though its frequency range doesn't go nearly high enough; The Cat filter has a magical sound as it emerges from super-audible frequencies that no digital filter that I have heard can match. Also the D filter has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losest behaviour in that magical hi-Q zone near oscillation, but again a digital filter and midi controller really can't do justice to an analogue filter and a pot. Finally, at hi-Q, the D filter thins the bass frequencies the least and again, this behaviour is closer to the Cat sound than the other Nord filters. There is a bummer to filter D, though;  Its modulator input is control rate rather than audio rate, which cruds up the filter if you attempt to FM it, and filter FM is yet another key to the Cat sound. I don't know what to do about this yet. Note that I left an E filter in there as well; If you dial that one in with the "+Filter picker" module you can get a decent Minimoog-like bass if you dial the other parameters in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at switch for VCO1 audio out is not exported but can be set by turning off knob 1 in the "+VCF Input Mix" module; this turns off its audio without disabling its FM abilities. Filter keyboard tracking is not exported but can be set in the "VCF" mod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ke the VCOs, there are two switches in the filter section for mod routings, and they are not exported. "+Filter Mod1" selects between LFO sine(default), LFO square, and S&amp;H to modulate the filter cutoff frequency, and "+Filter Mod2" selects between ADSR, AR, and VCO1 (default) to do the same. On the Cat, you can get some great nasty but still musically useful sounds by FM'ing the filter frequency. A good modification for the Cat would be to use an envelope to just FM the filter frequency on the attack. The filter modulation amounts are set in the "Filter Mods" mod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ported as knobs 14 and 17. This module also includes a non-Cat mod routing: the third mixer sets the amount that ADSR modulates the cutoff frequency and this level is assigned to the main modulation controller (my mod wheel). This allows me to use both FM and ADSR on the filter, which I always wanted on the Cat. Finally, filter frequency and resonance (Q) are exported on knobs 15 and 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VCA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ill reading? Well we're almost done since the Cat is almost out of knobs, and the Nord is completely out of knobs... The switch for amplitude level is not exported, but it can be set in the "+AEnv choose" module. The selections are ADSR, AR, and bypass, and by default I use the ADSR envelope to determine the] output amplitude.  On the Cat, you often use AR as the amp envelope when you are using ADSR for effects like a filter sweep or transient pitch weirdness. Bypass mode makes for a great drone. And for the final knob, I don't export the Cat's noise control but you can set it with knob 3 in "+VCF Input Mix". A worthwhile modification to the Cat would be to route the noise through an envelope, but that's not how the Cat does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nob organiz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 a method to the knob organization that makes it reasonably easy to remember, especially if you're used to the real Cat. The first vertical block of 6 knobs is loosely dedicated to VCO1, the second block to VCO2, and the third block to the filter. The middle row is dedicated to modulators, so by default knobs 2 and 5 modulate VCO1 by the LFO and FM respectively, and knobs 8 and 11 do the same thing for VCO2, and knobs 14 and 17 do the same thing for the filter. The 4 knobs in the lower left select the output levels for the 4 VCO1 waveforms, and the upper right 3 knobs do the same thing for the 3 VCO2 waveforms. That leaves us with 3 knobs in the upper left which are LFO speed, VCO1 tuning and VCO2 tuning, and 2 knobs in the lower right which are filter cutoff and resonance, just where they are on the C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teresting mod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t of the Cat's nasty sound comes from all those rough edges in the waveforms.  You can smooth the Cat a good deal by changing the suboscillators to sine waves.  This will lose a bunch of high frequencies from the sound; it can sound very good but it won't sound like a C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y of the weirder Cat sounds are had when you do bi-directional FM, where VCO1 modulates VCO2 and vice-versa. You can route a signal for FM into either an oscillators pitch input or its FM input. These inputs have very different ranges and somewhat different responses, so I let you pick whichever sound works better for you; pick the ones you like in each of the two "+FM type" mod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this synthesizer. I've had my Nord Modular for about a week now and this is my first "finished" patch. Let me know what you think; I love getting feedback on my sou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ter note: I've had my nord for quite a while now. Of course I still love this amazing machine. And I still turn to the MoctaveCat all the time when I need to dial in some vintage sound quickly and I don't have proper time to construct a nord pa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ee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ms@best.c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address will go away soon, I don't know yet what my next one will be, sor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